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CRAIOVEANU CALIFORNI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ATRIBUIRE INDICATORI URBANISTICI IN VEDEREA CONSTRUIRII UNEI LOCUINTE P+1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MACESULUI, NR.4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CRAIOVEANU CALIFORNIA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.I.A. – arh.Constantin DRAGHICI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ATRIBUIRE INDICATORI URBANISTICI IN VEDEREA CONSTRUIRII UNEI LOCUINTE P+1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30.07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3.08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4.08.2018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rsoana responsabilă cu informarea şi consultarea publicului este </w:t>
      </w:r>
      <w:r>
        <w:rPr>
          <w:color w:val="000000"/>
          <w:sz w:val="28"/>
          <w:szCs w:val="28"/>
          <w:lang w:val="ro-RO"/>
        </w:rPr>
        <w:t>ing.Daniela Maria NEAGU,</w:t>
      </w:r>
      <w:r>
        <w:rPr>
          <w:sz w:val="28"/>
          <w:szCs w:val="28"/>
          <w:lang w:val="ro-RO"/>
        </w:rPr>
        <w:t xml:space="preserve">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8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7-24T11:17:00Z</dcterms:modified>
  <cp:revision>6</cp:revision>
  <dc:subject/>
  <dc:title>Ploieşti, ………………</dc:title>
</cp:coreProperties>
</file>